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22 ноября 2019 г. № 4184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обеды, д. 112, корп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– нежилое помещение, этаж 2, общая площадь 164,2 кв.м, кадастровый номер 29:22:011309:902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Маймаксанский территориальный округ, ул. Победы, д. 112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1 940 000,00 руб., в том числе НДС –           323 333,33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970 000,00 руб., в том числе НДС – 161 666,67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4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3:00Z</dcterms:modified>
  <cp:revision>5</cp:revision>
  <dc:subject/>
  <dc:title>ГЛАВА МУНИЦИПАЛЬНОГО ОБРАЗОВАНИЯ</dc:title>
</cp:coreProperties>
</file>